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70203845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558358130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