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47381835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083232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608313279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