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0.png" ContentType="image/png"/>
  <Override PartName="/word/media/image3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72"/>
          <w:szCs w:val="72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72"/>
          <w:szCs w:val="72"/>
        </w:rPr>
        <w:t>СТЕН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;Times New Roman" w:hAnsi="Arial-BoldItalicMT;Times New Roman" w:cs="Arial-BoldItalicMT;Times New Roman"/>
          <w:sz w:val="20"/>
          <w:szCs w:val="20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72"/>
          <w:szCs w:val="72"/>
        </w:rPr>
        <w:t>ШИНОМОНТАЖНЫЙ</w:t>
      </w:r>
    </w:p>
    <w:p>
      <w:pPr>
        <w:pStyle w:val="Normal"/>
        <w:rPr>
          <w:rFonts w:ascii="Arial-BoldItalicMT;Times New Roman" w:hAnsi="Arial-BoldItalicMT;Times New Roman" w:cs="Arial-BoldItalicMT;Times New Roman"/>
          <w:sz w:val="20"/>
          <w:szCs w:val="20"/>
        </w:rPr>
      </w:pPr>
      <w:r>
        <w:rPr>
          <w:rFonts w:cs="Arial-BoldItalicMT;Times New Roman" w:ascii="Arial-BoldItalicMT;Times New Roman" w:hAnsi="Arial-BoldItalicMT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BL-523</w:t>
      </w:r>
    </w:p>
    <w:p>
      <w:pPr>
        <w:pStyle w:val="Normal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ВНИМАТЕЛЬНО ИЗУЧИТЕ ЭТО РУКОВОДСТВО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  <w:t>ПЕРЕД НАЧАЛОМ РАБОТЫ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ЗАПИШИТЕ ЗДЕСЬ ИНФОРМАЦИЮ, РАСПОЛОЖЕННУЮ Н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ТАБЛИЧКЕ С СЕРИЙНЫМ НОМЕРОМ, ЗАКРЕПЛЕННОЙ НА ЗАДНЕЙ ПАНЕЛИ ШИНОМОНТАЖНОГО СТЕНД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Серийный номер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Модель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Дата производства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b/>
          <w:b/>
          <w:bCs/>
          <w:sz w:val="44"/>
          <w:szCs w:val="44"/>
        </w:rPr>
      </w:pPr>
      <w:r>
        <w:rPr>
          <w:rFonts w:cs="Arial-BoldMT;Times New Roman" w:ascii="Arial-BoldMT;Times New Roman" w:hAnsi="Arial-BoldMT;Times New Roman"/>
          <w:b/>
          <w:bCs/>
          <w:sz w:val="44"/>
          <w:szCs w:val="44"/>
        </w:rPr>
        <w:t>ОГЛАВЛЕНИ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44"/>
          <w:szCs w:val="44"/>
        </w:rPr>
      </w:pPr>
      <w:r>
        <w:rPr>
          <w:rFonts w:cs="Arial-BoldMT;Times New Roman" w:ascii="Arial-BoldMT;Times New Roman" w:hAnsi="Arial-BoldMT;Times New Roman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Инструкция по безопасной работе 1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Предисловие 1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Информация 1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Краткое введение 1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Технические данные 2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Структура 2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Предупреждения и инструкция по работе со стендом 3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Установка полуавтоматического стенда 3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Установка автоматического стенда 4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Обслуживание 4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Инструкция по работе 5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Демонтаж шины 5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Монтаж шины 6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Накачка шины 7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Накачка шины с использованием устройства IT 7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Перевозка стенда 7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Электрическая схема 7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36"/>
          <w:szCs w:val="36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36"/>
          <w:szCs w:val="36"/>
        </w:rPr>
        <w:t>ИНСТРУКЦИЯ ПО БЕЗОПАСНОЙ РАБОТ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36"/>
          <w:szCs w:val="36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1"/>
          <w:szCs w:val="21"/>
        </w:rPr>
      </w:pPr>
      <w:r>
        <w:rPr>
          <w:rFonts w:cs="ArialMT;Times New Roman" w:ascii="ArialMT;Times New Roman" w:hAnsi="ArialMT;Times New Roman"/>
          <w:sz w:val="21"/>
          <w:szCs w:val="21"/>
        </w:rPr>
        <w:t>Перед началом работы полностью изучите и поймите эту инструкцию!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1"/>
          <w:szCs w:val="21"/>
        </w:rPr>
      </w:pPr>
      <w:r>
        <w:rPr>
          <w:rFonts w:cs="ArialMT;Times New Roman" w:ascii="ArialMT;Times New Roman" w:hAnsi="ArialMT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Вступл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Times New Roman" w:ascii="ArialNarrow;Times New Roman" w:hAnsi="ArialNarrow;Times New Roman"/>
          <w:sz w:val="21"/>
          <w:szCs w:val="21"/>
        </w:rPr>
        <w:t xml:space="preserve">Спасибо что Вы выбрали этот шиномонтажный стенд </w:t>
      </w:r>
      <w:r>
        <w:rPr>
          <w:rFonts w:cs="ArialNarrow;Times New Roman" w:ascii="ArialNarrow;Times New Roman" w:hAnsi="ArialNarrow;Times New Roman"/>
          <w:sz w:val="21"/>
          <w:szCs w:val="21"/>
          <w:lang w:val="en-US"/>
        </w:rPr>
        <w:t>BL</w:t>
      </w:r>
      <w:r>
        <w:rPr>
          <w:rFonts w:cs="ArialNarrow;Times New Roman" w:ascii="ArialNarrow;Times New Roman" w:hAnsi="ArialNarrow;Times New Roman"/>
          <w:sz w:val="21"/>
          <w:szCs w:val="21"/>
        </w:rPr>
        <w:t>-523. Этот стенд сконструирован специально для монтажа и демонтажа автомобильных и мотоциклетных шин с максимальным качеством и эффективностью. Для того, чтобы гарантировать правильную и безопасную работу, а также обеспечить максимальный срок службы шиномонтажного стенда, пожалуйста, внимательно изучите это руководство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Информация о шиномонтажном стенде, его типе, технических характеристиках, особенностях и других имеющих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отношение к делу данных, поможет техническим специалистам правильно и вовремя осуществлять техническое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обслуживание стенда и предложить соответствующие детали и комплектующие в случае необходимости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Для правильного понимания, это руководство содержит информацию, имеющую отношение к шиномонтажному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стенду. В том случае, если Вы обнаружите разницу между информацией в этом руководстве и на табличке с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серийным номером, прикрепленной к задней панели стенда, руководствуйтесь информацией, указанной на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табличке с серийным номером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Бережно храните это руководство для того, чтобы иметь возможность воспользоваться им в любое время в случае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необходимости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Краткое введение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1"/>
          <w:szCs w:val="21"/>
        </w:rPr>
      </w:pPr>
      <w:r>
        <w:rPr>
          <w:rFonts w:cs="Arial-BoldMT;Times New Roman" w:ascii="Arial-BoldMT;Times New Roman" w:hAnsi="Arial-BoldMT;Times New Roman"/>
          <w:b/>
          <w:bCs/>
          <w:sz w:val="21"/>
          <w:szCs w:val="21"/>
        </w:rPr>
        <w:t>Заявление об использовании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Этот шиномонтажный стенд предназначен для демонтажа шины с диска и для монтажа шины на диск.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Внимание: Этот шиномонтажный стенд может использоваться только для целей, описанных выше. Неиспользуйте этот стенд u1076 для других целей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Любое повреждение, ставшее причиной неправильного использования, является основанием для отказа в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гарантийном обслуживании стенд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1"/>
          <w:szCs w:val="21"/>
        </w:rPr>
      </w:pPr>
      <w:r>
        <w:rPr>
          <w:rFonts w:cs="Arial-BoldMT;Times New Roman" w:ascii="Arial-BoldMT;Times New Roman" w:hAnsi="Arial-BoldMT;Times New Roman"/>
          <w:b/>
          <w:bCs/>
          <w:sz w:val="21"/>
          <w:szCs w:val="21"/>
        </w:rPr>
        <w:t>Правила техники безопасности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1"/>
          <w:szCs w:val="21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Только обученные и квалифицированные специалисты могут использовать шиномонтажный стенд. Неправомочно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1"/>
          <w:szCs w:val="21"/>
        </w:rPr>
        <w:t>изменение частей или несоблюдение инструкции могут повредить работоспособности стенда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sz w:val="20"/>
          <w:szCs w:val="20"/>
        </w:rPr>
      </w:pPr>
      <w:r>
        <w:rPr>
          <w:rFonts w:cs="TimesNewRomanPS-BoldMT" w:ascii="TimesNewRomanPS-BoldMT" w:hAnsi="TimesNewRomanPS-BoldMT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1.Технические данные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0"/>
          <w:szCs w:val="20"/>
        </w:rPr>
      </w:pPr>
      <w:r>
        <w:rPr>
          <w:rFonts w:cs="ArialNarrow-Bold;Times New Roman" w:ascii="ArialNarrow-Bold;Times New Roman" w:hAnsi="ArialNarrow-Bold;Times New Roman"/>
          <w:b/>
          <w:bCs/>
          <w:sz w:val="20"/>
          <w:szCs w:val="20"/>
        </w:rPr>
        <w:t>Диапазон примен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Times New Roman" w:ascii="ArialNarrow;Times New Roman" w:hAnsi="ArialNarrow;Times New Roman"/>
          <w:sz w:val="20"/>
          <w:szCs w:val="20"/>
        </w:rPr>
        <w:t>Максимальная ширина колеса: 335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Times New Roman" w:ascii="ArialNarrow;Times New Roman" w:hAnsi="ArialNarrow;Times New Roman"/>
          <w:sz w:val="20"/>
          <w:szCs w:val="20"/>
        </w:rPr>
        <w:t>Максимальный диаметр колеса: 1040mm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Внешний зажим (диск): (10”—20”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Times New Roman" w:ascii="ArialNarrow;Times New Roman" w:hAnsi="ArialNarrow;Times New Roman"/>
          <w:sz w:val="20"/>
          <w:szCs w:val="20"/>
        </w:rPr>
        <w:t>Внутренний зажим (диск): (12”—24”)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0"/>
          <w:szCs w:val="20"/>
        </w:rPr>
      </w:pPr>
      <w:r>
        <w:rPr>
          <w:rFonts w:cs="ArialNarrow-Bold;Times New Roman" w:ascii="ArialNarrow-Bold;Times New Roman" w:hAnsi="ArialNarrow-Bold;Times New Roman"/>
          <w:b/>
          <w:bCs/>
          <w:sz w:val="20"/>
          <w:szCs w:val="20"/>
        </w:rPr>
        <w:t>Двигате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Times New Roman" w:ascii="ArialNarrow;Times New Roman" w:hAnsi="ArialNarrow;Times New Roman"/>
          <w:sz w:val="20"/>
          <w:szCs w:val="20"/>
        </w:rPr>
        <w:t>Питание: 3800В, 50Гц Скорость вращения стола: 7 оборотов/мин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Электродвигатель: 0.75kw Фаза: 1-фазный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0"/>
          <w:szCs w:val="20"/>
        </w:rPr>
      </w:pPr>
      <w:r>
        <w:rPr>
          <w:rFonts w:cs="ArialNarrow-Bold;Times New Roman" w:ascii="ArialNarrow-Bold;Times New Roman" w:hAnsi="ArialNarrow-Bold;Times New Roman"/>
          <w:b/>
          <w:bCs/>
          <w:sz w:val="20"/>
          <w:szCs w:val="20"/>
        </w:rPr>
        <w:t>Вес Условия эксплуат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Times New Roman" w:ascii="ArialNarrow;Times New Roman" w:hAnsi="ArialNarrow;Times New Roman"/>
          <w:sz w:val="20"/>
          <w:szCs w:val="20"/>
        </w:rPr>
        <w:t>Вес нетто: 185кг Рабочая температура: 0-45</w:t>
      </w:r>
      <w:r>
        <w:rPr>
          <w:rFonts w:cs="ArialNarrow;Times New Roman" w:ascii="ArialNarrow;Times New Roman" w:hAnsi="ArialNarrow;Times New Roman"/>
          <w:sz w:val="13"/>
          <w:szCs w:val="13"/>
        </w:rPr>
        <w:t>o</w:t>
      </w:r>
      <w:r>
        <w:rPr>
          <w:rFonts w:cs="ArialNarrow;Times New Roman" w:ascii="ArialNarrow;Times New Roman" w:hAnsi="ArialNarrow;Times New Roman"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0"/>
          <w:szCs w:val="20"/>
        </w:rPr>
      </w:pPr>
      <w:r>
        <w:rPr>
          <w:rFonts w:cs="ArialNarrow-Bold;Times New Roman" w:ascii="ArialNarrow-Bold;Times New Roman" w:hAnsi="ArialNarrow-Bold;Times New Roman"/>
          <w:b/>
          <w:bCs/>
          <w:sz w:val="20"/>
          <w:szCs w:val="20"/>
        </w:rPr>
        <w:t>Необходимое пневмообеспечение: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Рабочее давление воздуха: 8-10bar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2.Устройство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Рабочие части полуавтоматического шиномонтажного стенда (Рис.1)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. Рукоятка блокировки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2. Головка монтажная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3. Монтажка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4. Передняя панель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5. Пистолет для накачки шин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6. Поворотный стол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7. Цилиндр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8. Педаль вращения стола (против часовой стрелки или по часовой стрелке)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9. Педаль зажимного механизма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0. Педаль отбортовочного устройства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1. Устройство отбортовки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sz w:val="20"/>
          <w:szCs w:val="20"/>
        </w:rPr>
      </w:pPr>
      <w:r>
        <w:rPr>
          <w:rFonts w:cs="ArialNarrow-Bold;Times New Roman" w:ascii="ArialNarrow-Bold;Times New Roman" w:hAnsi="ArialNarrow-Bold;Times New Roman"/>
          <w:sz w:val="20"/>
          <w:szCs w:val="20"/>
        </w:rPr>
      </w:r>
    </w:p>
    <w:p>
      <w:pPr>
        <w:pStyle w:val="Normal"/>
        <w:rPr>
          <w:rFonts w:ascii="ArialNarrow-Bold;Times New Roman" w:hAnsi="ArialNarrow-Bold;Times New Roman" w:cs="ArialNarrow-Bold;Times New Roman"/>
          <w:sz w:val="20"/>
          <w:szCs w:val="20"/>
        </w:rPr>
      </w:pPr>
      <w:r>
        <w:rPr>
          <w:rFonts w:cs="ArialNarrow-Bold;Times New Roman" w:ascii="ArialNarrow-Bold;Times New Roman" w:hAnsi="ArialNarrow-Bold;Times New Roman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4550" cy="3219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Рабочие части полуавтоматического шиномонтажного стенда (Рис.2)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. Рукоятка блокировки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2. Головка монтажная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3. Монтажка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4. Передняя панель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5. Пистолет для накачки шин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6. Поворотный стол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7. Цилиндр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8. Педаль вращения стола (против часовой стрелки или по часовой стрелке)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9. Педаль зажимного механизма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0. Педаль отбортовочного устройства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1. Устройство отбортовки</w:t>
      </w:r>
    </w:p>
    <w:p>
      <w:pPr>
        <w:pStyle w:val="Normal"/>
        <w:ind w:firstLine="708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7425" cy="34004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ab/>
      </w:r>
      <w:r>
        <w:rPr>
          <w:rFonts w:cs="ArialNarrow-Bold;Times New Roman" w:ascii="ArialNarrow-Bold;Times New Roman" w:hAnsi="ArialNarrow-Bold;Times New Roman"/>
          <w:b/>
          <w:bCs/>
          <w:sz w:val="20"/>
          <w:szCs w:val="20"/>
        </w:rPr>
        <w:t xml:space="preserve">Рабочие части автоматического шиномонтажного стенда </w:t>
      </w:r>
      <w:r>
        <w:rPr>
          <w:rFonts w:cs="ArialNarrow;Times New Roman" w:ascii="ArialNarrow;Times New Roman" w:hAnsi="ArialNarrow;Times New Roman"/>
          <w:sz w:val="20"/>
          <w:szCs w:val="20"/>
        </w:rPr>
        <w:t>(Рис.3)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. Педаль управления монтажной колонной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2. Педаль управления вращением стола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3. Педаль сведения кулачков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4. Ящик для инструментов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5. Педаль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6. Монтажка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7. Рабочий стол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8. Кулачок зажимной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9. Головка монтажная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0. Вертикальная направляющая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1. Механизм блокировки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2. Горизонтальная «рука»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3. Пистолет для накачки шин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4. Воздушный клапан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5. Устройство отбортовки шин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6. Резиновая подушка (Рис.3)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sz w:val="20"/>
          <w:szCs w:val="20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  <w:t>Предупреждающие наклейки и использование машины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Narrow-Bold;Times New Roman" w:hAnsi="ArialNarrow-Bold;Times New Roman" w:cs="ArialNarrow-Bold;Times New Roman"/>
          <w:sz w:val="20"/>
          <w:szCs w:val="20"/>
        </w:rPr>
      </w:pPr>
      <w:r>
        <w:rPr>
          <w:rFonts w:cs="ArialNarrow-Bold;Times New Roman" w:ascii="ArialNarrow-Bold;Times New Roman" w:hAnsi="ArialNarrow-Bold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8375" cy="33242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666750" cy="5524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65" r="-5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ArialNarrow;Times New Roman" w:ascii="ArialNarrow;Times New Roman" w:hAnsi="ArialNarrow;Times New Roman"/>
          <w:sz w:val="20"/>
          <w:szCs w:val="20"/>
        </w:rPr>
        <w:t>Во избежание несчастного случая никогда не помещайте ноги между устройством отбортовки и корпусом основного устройства.</w:t>
      </w:r>
    </w:p>
    <w:p>
      <w:pPr>
        <w:pStyle w:val="Normal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657225" cy="56197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ArialNarrow;Times New Roman" w:ascii="ArialNarrow;Times New Roman" w:hAnsi="ArialNarrow;Times New Roman"/>
          <w:sz w:val="20"/>
          <w:szCs w:val="20"/>
        </w:rPr>
        <w:t>Во избежание несчастного случая никогда не помещайте руки между монтажной головкой и любым другим компонентом системы.</w:t>
      </w:r>
    </w:p>
    <w:p>
      <w:pPr>
        <w:pStyle w:val="Normal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523875" cy="47625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ArialNarrow;Times New Roman" w:ascii="ArialNarrow;Times New Roman" w:hAnsi="ArialNarrow;Times New Roman"/>
          <w:sz w:val="20"/>
          <w:szCs w:val="20"/>
        </w:rPr>
        <w:t>Во избежание несчастного случая никогда не помещайте руки между шиной и рабочим столом.</w:t>
      </w:r>
    </w:p>
    <w:p>
      <w:pPr>
        <w:pStyle w:val="Normal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523875" cy="47625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ArialNarrow;Times New Roman" w:ascii="ArialNarrow;Times New Roman" w:hAnsi="ArialNarrow;Times New Roman"/>
          <w:sz w:val="20"/>
          <w:szCs w:val="20"/>
        </w:rPr>
        <w:t>Во избежание несчастного случая производите отбортовку шины только при сведенных зажимных кулачках.</w:t>
      </w:r>
    </w:p>
    <w:p>
      <w:pPr>
        <w:pStyle w:val="Normal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600075" cy="51435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ArialNarrow;Times New Roman" w:ascii="ArialNarrow;Times New Roman" w:hAnsi="ArialNarrow;Times New Roman"/>
          <w:sz w:val="20"/>
          <w:szCs w:val="20"/>
        </w:rPr>
        <w:t>Во избежание несчастного случая и попадания в глаза оператора посторонних предметов, при накачке шин с применением устройства IT, всегда пользуйтесь защитными очками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Times New Roman" w:ascii="ArialNarrow;Times New Roman" w:hAnsi="ArialNarrow;Times New Roman"/>
          <w:sz w:val="20"/>
          <w:szCs w:val="20"/>
          <w:lang w:val="en-US" w:eastAsia="en-US"/>
        </w:rPr>
        <w:drawing>
          <wp:inline distT="0" distB="0" distL="0" distR="0">
            <wp:extent cx="600075" cy="5143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Narrow;Times New Roman" w:cs="ArialNarrow;Times New Roman" w:ascii="ArialNarrow;Times New Roman" w:hAnsi="ArialNarrow;Times New Roman"/>
          <w:sz w:val="20"/>
          <w:szCs w:val="20"/>
        </w:rPr>
        <w:t xml:space="preserve"> </w:t>
      </w:r>
      <w:r>
        <w:rPr>
          <w:rFonts w:cs="ArialNarrow;Times New Roman" w:ascii="ArialNarrow;Times New Roman" w:hAnsi="ArialNarrow;Times New Roman"/>
          <w:sz w:val="20"/>
          <w:szCs w:val="20"/>
        </w:rPr>
        <w:t>Во избежание несчастного случая никогда не помещайте руки между диском колеса и шиной, тем более при накачивании колеса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600075" cy="5143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ArialNarrow;Times New Roman" w:ascii="ArialNarrow;Times New Roman" w:hAnsi="ArialNarrow;Times New Roman"/>
          <w:sz w:val="20"/>
          <w:szCs w:val="20"/>
        </w:rPr>
        <w:t>Во избежание несчастного случая перед изменением положения монтажной колонны убедитесь, что в рабочей зоне нет людей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  <w:t>Установка полуавтоматического шиномонтажного стенда (Рис.4)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Организация рабочего пространства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При выборе места для установки стенда убедитесь,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что место установки удовлетворяет приведенным требования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􀁹</w:t>
      </w:r>
      <w:r>
        <w:rPr>
          <w:rFonts w:cs="ArialNarrow;Times New Roman" w:ascii="ArialNarrow;Times New Roman" w:hAnsi="ArialNarrow;Times New Roman"/>
          <w:sz w:val="20"/>
          <w:szCs w:val="20"/>
        </w:rPr>
        <w:t>Полуавтоматический стенд требует подсоединения к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источникам электрического тока и сжатого воздуха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Это значит надо устанавливать машину вблизи этих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источников энергии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(Рис.4)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Место установки должно удовлетворять по крайней мере минимальным требованиям к свободному пространству, как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показано на Рис.4, так чтобы все части машины могли работать правильно без зажатия или защемления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Если машина работает вне помещения, место должно быть оборудовано навесом и должно удовлетворять всем другим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требованиям безопасности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jc w:val="center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1895475"/>
            <wp:effectExtent l="0" t="0" r="0" b="0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Шиномонтажный стенд с электрическим двигателем не может быть использован во взрывоопасной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атмосфере если это не специальная версия стенда, специально предназначенная для таких работ.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  <w:t>Установка автоматического шиномонтажного стенда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Установите стенд в выбранное место и закрепите его к поверхности пола специальными болтами. Удалите вертикальную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колонну и присоедините пневматический шланг (G) к отверстию (Рис.5). (Убедитесь, что шланг не перекручен и не пережат)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Затем возьмите из комплекта поставки (коробка с аксессуарами) деталь (А) (смотри Рис.5) и открутите верхнюю крышку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детали (А), вставьте деталь (А), вставьте деталь (А) в отверстие в корпусе стенда и основание колонны и затяните болт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Возьмите деталь (B) (смотри Рис.5) из коробки с аксессуарами, открутите пружину на одном из концов детали (B), затем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вставьте деталь (B) в отверстие в части (D), (E), затем закрутите пружину. Снимите боковую крышку со стенда. Соедините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пневматический шланг (G) с деталью (F)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После этого установите деталь (E) на руку (Рис.6) и установите детали (D), (C), (B), (A), (G), (F) последовательно. Перед</w:t>
      </w:r>
    </w:p>
    <w:p>
      <w:pPr>
        <w:pStyle w:val="Normal"/>
        <w:autoSpaceDE w:val="false"/>
        <w:spacing w:lineRule="auto" w:line="240" w:before="0" w:after="0"/>
        <w:rPr>
          <w:rFonts w:ascii="Wingdings-Regular;Times New Roman" w:hAnsi="Wingdings-Regular;Times New Roman" w:cs="Wingdings-Regular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началом работы и в процессе работы имейте в виду соединение пневматического шланга с другими компонентами системы.</w:t>
      </w:r>
    </w:p>
    <w:p>
      <w:pPr>
        <w:pStyle w:val="Normal"/>
        <w:tabs>
          <w:tab w:val="clear" w:pos="708"/>
          <w:tab w:val="left" w:pos="1065" w:leader="none"/>
        </w:tabs>
        <w:rPr>
          <w:rFonts w:ascii="Wingdings-Regular;Times New Roman" w:hAnsi="Wingdings-Regular;Times New Roman" w:cs="Wingdings-Regular;Times New Roman"/>
          <w:sz w:val="20"/>
          <w:szCs w:val="20"/>
        </w:rPr>
      </w:pPr>
      <w:r>
        <w:rPr>
          <w:rFonts w:cs="Wingdings-Regular;Times New Roman" w:ascii="Wingdings-Regular;Times New Roman" w:hAnsi="Wingdings-Regular;Times New Roman"/>
          <w:sz w:val="20"/>
          <w:szCs w:val="2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93670" cy="2372360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27630" cy="2308860"/>
            <wp:effectExtent l="0" t="0" r="0" b="0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Вставьте расширительный болт в отверстие на дне стенда для лучшей фиксации стенда,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уменьшения шума и в избежание других проблем.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  <w:t>Обслуживание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1"/>
          <w:szCs w:val="21"/>
        </w:rPr>
      </w:pPr>
      <w:r>
        <w:rPr>
          <w:rFonts w:cs="Arial-BoldMT;Times New Roman" w:ascii="Arial-BoldMT;Times New Roman" w:hAnsi="Arial-BoldMT;Times New Roman"/>
          <w:b/>
          <w:bCs/>
          <w:sz w:val="21"/>
          <w:szCs w:val="21"/>
        </w:rPr>
        <w:t>Следующие действия по обслуживанию стенда надлежит совершать не реже одного раза в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1"/>
          <w:szCs w:val="21"/>
        </w:rPr>
      </w:pPr>
      <w:r>
        <w:rPr>
          <w:rFonts w:cs="Arial-BoldMT;Times New Roman" w:ascii="Arial-BoldMT;Times New Roman" w:hAnsi="Arial-BoldMT;Times New Roman"/>
          <w:b/>
          <w:bCs/>
          <w:sz w:val="21"/>
          <w:szCs w:val="21"/>
        </w:rPr>
        <w:t>месяц.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0"/>
          <w:szCs w:val="20"/>
        </w:rPr>
        <w:t>Обслуживание стенда может осуществлять только обученный специалист.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0"/>
          <w:szCs w:val="20"/>
        </w:rPr>
        <w:t>Перед тем, как совершать какие-либо действия по обслуживанию, отключите стенд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0"/>
          <w:szCs w:val="20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0"/>
          <w:szCs w:val="20"/>
        </w:rPr>
        <w:t>от источников электроэнергии и сжатого воздуха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*Периодически проверяйте уровень масла в лубрикаторе (системе подачи масла в механизм стенда). Если необходимо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долить масла, сначала отсоедините подачу сжатого воздуха, а затем долейте масло типа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SAE30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*Очищайте и смазывайте все движущиеся части поворотного стола (Рис.7)</w:t>
      </w:r>
    </w:p>
    <w:p>
      <w:pPr>
        <w:pStyle w:val="Normal"/>
        <w:autoSpaceDE w:val="false"/>
        <w:spacing w:lineRule="auto" w:line="240" w:before="0" w:after="0"/>
        <w:rPr>
          <w:rFonts w:ascii="Wingdings-Regular;Times New Roman" w:hAnsi="Wingdings-Regular;Times New Roman" w:cs="Wingdings-Regular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*Периодически проверяйте все соединения и болты и если это необходимо, подтягивайте их.</w:t>
      </w:r>
    </w:p>
    <w:p>
      <w:pPr>
        <w:pStyle w:val="Normal"/>
        <w:rPr>
          <w:rFonts w:ascii="Wingdings-Regular;Times New Roman" w:hAnsi="Wingdings-Regular;Times New Roman" w:cs="Wingdings-Regular;Times New Roman"/>
          <w:sz w:val="20"/>
          <w:szCs w:val="20"/>
        </w:rPr>
      </w:pPr>
      <w:r>
        <w:rPr>
          <w:rFonts w:cs="Wingdings-Regular;Times New Roman" w:ascii="Wingdings-Regular;Times New Roman" w:hAnsi="Wingdings-Regular;Times New Roman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1175" cy="1000125"/>
            <wp:effectExtent l="0" t="0" r="0" b="0"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*Содержите в чистоте вертикальную шестигранную направляющую и периодически смазывайте ее. (Рис.8)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*Проверяйте и при необходимости регулируйте натяжение приводного ремня. (Рис.9)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*Поддерживайте стенд и рабочую зону в чистоте, очищайте от пыли и грязи движущиеся части. *Еженедельно смазывайте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все движущиеся части и компоненты стенда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*Используйте влагоотделитель для того, предотвращения попадания воды в рабочие части и механизмы стенда.</w:t>
      </w:r>
    </w:p>
    <w:p>
      <w:pPr>
        <w:pStyle w:val="Normal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41270" cy="1676400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85950" cy="1885950"/>
            <wp:effectExtent l="0" t="0" r="0" b="0"/>
            <wp:docPr id="1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  <w:t>Инструкция по работе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sz w:val="20"/>
          <w:szCs w:val="20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Только обученный и тренированный персонал имеет право работать со стендом.</w:t>
      </w:r>
    </w:p>
    <w:p>
      <w:pPr>
        <w:pStyle w:val="Normal"/>
        <w:rPr>
          <w:rFonts w:ascii="ArialNarrow-Bold;Times New Roman" w:hAnsi="ArialNarrow-Bold;Times New Roman" w:cs="ArialNarrow-Bold;Times New Roman"/>
          <w:sz w:val="20"/>
          <w:szCs w:val="20"/>
        </w:rPr>
      </w:pPr>
      <w:r>
        <w:rPr>
          <w:rFonts w:cs="ArialNarrow-Bold;Times New Roman" w:ascii="ArialNarrow-Bold;Times New Roman" w:hAnsi="ArialNarrow-Bold;Times New Roman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1990725"/>
            <wp:effectExtent l="0" t="0" r="0" b="0"/>
            <wp:docPr id="1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8"/>
          <w:szCs w:val="28"/>
        </w:rPr>
      </w:pPr>
      <w:r>
        <w:rPr>
          <w:rFonts w:cs="ArialNarrow-Bold;Times New Roman" w:ascii="ArialNarrow-Bold;Times New Roman" w:hAnsi="ArialNarrow-Bold;Times New Roman"/>
          <w:b/>
          <w:bCs/>
          <w:sz w:val="28"/>
          <w:szCs w:val="28"/>
        </w:rPr>
        <w:t>Демонтаж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. Выпустите из шины весь воздух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2. Удалите все старые балансировочные грузы с диска. (Рис.10)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(Fig.10)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  <w:t>Действуйте следующим образом: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. Поместите колесо между отбортовщиком и резиновой подушкой, точно установите лезвие отбортовщика в желаемую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позицию к резине и нажатием на педаль (10), управляющую отбортовщиком, (на Рис.2 педаль 10, на рисунке 3 педаль 3)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отделите резину от диска. (Рис.11)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Перед отбортовкой, во избежание повреждения шины и для облегчения отбортовки, обильно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смажьте шину в месте контакта с диском специальной пастой или мыльным раствором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2. Повторите операцию несколько раз, поворачивая колеса, для полного отрыва шины от диска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3. Установите вертикальную направляющую в рабочее положение так, чтобы монтажная головка располагалась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непосредственно возле диска. Ролик монтажной головки должен находиться на расстоянии 2мм от диска во избежание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повреждения (процарапывания) диска (Рис.12). Поверните рукоятку фиксатора для неподвижного крепления головки (у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автоматического стенда для этого используйте 11 на Рис.3)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Внимание: угол установки монтажной головки калиброван в соответствии с размерами стандартного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диска. Пользователь может самостоятельно изменить его для увеличения или изменения угла с тем,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sz w:val="20"/>
          <w:szCs w:val="20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чтобы не повредить диск при отбортовке.</w:t>
      </w:r>
    </w:p>
    <w:p>
      <w:pPr>
        <w:pStyle w:val="Normal"/>
        <w:rPr>
          <w:rFonts w:ascii="ArialNarrow-Bold;Times New Roman" w:hAnsi="ArialNarrow-Bold;Times New Roman" w:cs="ArialNarrow-Bold;Times New Roman"/>
          <w:sz w:val="20"/>
          <w:szCs w:val="20"/>
        </w:rPr>
      </w:pPr>
      <w:r>
        <w:rPr>
          <w:rFonts w:cs="ArialNarrow-Bold;Times New Roman" w:ascii="ArialNarrow-Bold;Times New Roman" w:hAnsi="ArialNarrow-Bold;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428875" cy="2085975"/>
            <wp:effectExtent l="0" t="0" r="0" b="0"/>
            <wp:docPr id="1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90775" cy="1962150"/>
            <wp:effectExtent l="0" t="0" r="0" b="0"/>
            <wp:docPr id="1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4. С помощью монтажки поместите край шины поверх монтажной головки и, управляя вращением стола с помощью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педали 8 (педаль 8 на Рис.2 или педаль 2 на Рис.3), вращайте стол по часовой стрелке до полного отделения ши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Times New Roman" w:ascii="ArialNarrow;Times New Roman" w:hAnsi="ArialNarrow;Times New Roman"/>
          <w:sz w:val="20"/>
          <w:szCs w:val="20"/>
        </w:rPr>
        <w:t>(Рис.13). В том случае, если колесо имеет камеру, имеет смысл располагать головку на 10мм правее вентиля, чтобы не повредить шину.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Если демонтаж шины затруднен, немедленно остановите стенд, потяните вверх педаль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поворотного стола 8 (педаль на Рис.2 и педаль 2 на Ри.3) для вращения стола против часовой стрелки и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ослабления блокировки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5. Удалите камеру, если проблема в ней. Переверните колесо и повторите описанные операции для демонтажа шины</w:t>
      </w:r>
    </w:p>
    <w:p>
      <w:pPr>
        <w:pStyle w:val="Normal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505075" cy="1914525"/>
            <wp:effectExtent l="0" t="0" r="0" b="0"/>
            <wp:docPr id="2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14575" cy="1800225"/>
            <wp:effectExtent l="0" t="0" r="0" b="0"/>
            <wp:docPr id="2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Держите руки подальше от движущихся частей. Очень опасно носить ожерелья, шейные платки и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шарфы, браслеты и подобные украшения и одежду.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  <w:t>Монтаж (Рис.15)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Перед монтажом убедитесь в том, что шина и диск подходят друг другу по размер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Times New Roman" w:ascii="ArialNarrow;Times New Roman" w:hAnsi="ArialNarrow;Times New Roman"/>
          <w:sz w:val="21"/>
          <w:szCs w:val="21"/>
        </w:rPr>
        <w:t>1</w:t>
      </w:r>
      <w:r>
        <w:rPr>
          <w:rFonts w:cs="ArialNarrow;Times New Roman" w:ascii="ArialNarrow;Times New Roman" w:hAnsi="ArialNarrow;Times New Roman"/>
          <w:sz w:val="20"/>
          <w:szCs w:val="20"/>
        </w:rPr>
        <w:t>. Закрепите диск на поворотном столе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2. Обильно смажьте край шины специальной пастой или мыльным раствором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3. Поместите бортик шины левой частью вверх, одновременно прижмите шину и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поверните поворотный стол по часовой стрелке чтобы край шины встал на свое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место на диске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4. Вставьте камеру в шину, если она есть, и повторите вышеупомянутые шаги, чтобы</w:t>
      </w:r>
    </w:p>
    <w:p>
      <w:pPr>
        <w:pStyle w:val="Normal"/>
        <w:autoSpaceDE w:val="false"/>
        <w:spacing w:lineRule="auto" w:line="240" w:before="0" w:after="0"/>
        <w:rPr>
          <w:rFonts w:ascii="Wingdings-Regular;Times New Roman" w:hAnsi="Wingdings-Regular;Times New Roman" w:cs="Wingdings-Regular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установить верхнюю сторону шины.</w:t>
      </w:r>
    </w:p>
    <w:p>
      <w:pPr>
        <w:pStyle w:val="Normal"/>
        <w:tabs>
          <w:tab w:val="clear" w:pos="708"/>
          <w:tab w:val="left" w:pos="1020" w:leader="none"/>
        </w:tabs>
        <w:rPr>
          <w:rFonts w:ascii="Wingdings-Regular;Times New Roman" w:hAnsi="Wingdings-Regular;Times New Roman" w:cs="Wingdings-Regular;Times New Roman"/>
          <w:sz w:val="20"/>
          <w:szCs w:val="20"/>
        </w:rPr>
      </w:pPr>
      <w:r>
        <w:rPr>
          <w:rFonts w:cs="Wingdings-Regular;Times New Roman" w:ascii="Wingdings-Regular;Times New Roman" w:hAnsi="Wingdings-Regular;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1914525"/>
            <wp:effectExtent l="0" t="0" r="0" b="0"/>
            <wp:docPr id="2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Если размер диска один и тот же, нет необходимости каждый раз фиксировать положение головки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рукояткой, проще сдвинуть горизонтальную руку.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Во избежание несчастного случая не помещайте руки между шиной и частями стенда.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  <w:t>Накачка шины (Рис.16)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Стенд укомплектован пистолетом для накачки шин с манометром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. Уберите шину с поворотного стола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2. Присоедините пистолет для накачки к клапану шины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3. Нажмите на клапан подачи воздуха несколько раз для постепенного заполнения шины воздухом. (Fig.16)</w:t>
      </w:r>
    </w:p>
    <w:p>
      <w:pPr>
        <w:pStyle w:val="Normal"/>
        <w:autoSpaceDE w:val="false"/>
        <w:spacing w:lineRule="auto" w:line="240" w:before="0" w:after="0"/>
        <w:rPr>
          <w:rFonts w:ascii="Wingdings-Regular;Times New Roman" w:hAnsi="Wingdings-Regular;Times New Roman" w:cs="Wingdings-Regular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Используя манометр, убедитесь, что давление в шине соответствует рекомендации производителя и не превышает его.</w:t>
      </w:r>
    </w:p>
    <w:p>
      <w:pPr>
        <w:pStyle w:val="Normal"/>
        <w:ind w:firstLine="708"/>
        <w:rPr>
          <w:rFonts w:ascii="Wingdings-Regular;Times New Roman" w:hAnsi="Wingdings-Regular;Times New Roman" w:cs="Wingdings-Regular;Times New Roman"/>
          <w:sz w:val="20"/>
          <w:szCs w:val="20"/>
        </w:rPr>
      </w:pPr>
      <w:r>
        <w:rPr>
          <w:rFonts w:cs="Wingdings-Regular;Times New Roman" w:ascii="Wingdings-Regular;Times New Roman" w:hAnsi="Wingdings-Regular;Times New Roman"/>
          <w:sz w:val="20"/>
          <w:szCs w:val="20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1495425"/>
            <wp:effectExtent l="0" t="0" r="0" b="0"/>
            <wp:docPr id="2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  <w:t>Накачка шины с использованием сиcтемы IT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1. На боковой панели стенда имеется педаль. Эта педаль имеет два положения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Первое положение для накачки шин с камерами. Для этого необходимо несколько раз легко нажать на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педаль. Используя манометр, убедитесь, что давление в шине соответствует рекомендации производителя и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не превышает его (Рис.17).</w:t>
      </w:r>
    </w:p>
    <w:p>
      <w:pPr>
        <w:pStyle w:val="Normal"/>
        <w:ind w:firstLine="708"/>
        <w:rPr>
          <w:rFonts w:ascii="ArialNarrow-Bold;Times New Roman" w:hAnsi="ArialNarrow-Bold;Times New Roman" w:cs="ArialNarrow-Bold;Times New Roman"/>
          <w:sz w:val="20"/>
          <w:szCs w:val="20"/>
        </w:rPr>
      </w:pPr>
      <w:r>
        <w:rPr>
          <w:rFonts w:cs="ArialNarrow-Bold;Times New Roman" w:ascii="ArialNarrow-Bold;Times New Roman" w:hAnsi="ArialNarrow-Bold;Times New Roman"/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7275" cy="1485900"/>
            <wp:effectExtent l="0" t="0" r="0" b="0"/>
            <wp:docPr id="2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2. Второе положение предназначено для накачки бескамерных шин и для этого надо нажать на педаль для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полного переведения ее в нижнее положение. А затем перевести ее в первое положение для продолжения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накачки. Используя манометр, убедитесь, что давление в шине соответствует рекомендации (Рис.17)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производителя и не превышает его.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Во избежание несчастного случая во время работы следите, чтобы ваши руки были подальше от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движущихся частей стенда. Перед накачкой шины убедитесь, что шина не повреждена, и что давление в шине не превышает 3.5 атм.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  <w:t>Транспортировка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Транспортировать стенд следует в заводской упаковке в соответствии с указывающими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надписями. Упаковку со стендом следует размещать на подходящем по грузоподъемности</w:t>
      </w:r>
    </w:p>
    <w:p>
      <w:pPr>
        <w:pStyle w:val="Normal"/>
        <w:autoSpaceDE w:val="false"/>
        <w:spacing w:lineRule="auto" w:line="240" w:before="0" w:after="0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  <w:t>погрузчике в соответствии с тем, как это показано на рисунке (Рис.18).</w:t>
      </w:r>
    </w:p>
    <w:p>
      <w:pPr>
        <w:pStyle w:val="Normal"/>
        <w:ind w:firstLine="708"/>
        <w:rPr>
          <w:rFonts w:ascii="ArialNarrow;Times New Roman" w:hAnsi="ArialNarrow;Times New Roman" w:cs="ArialNarrow;Times New Roman"/>
          <w:sz w:val="20"/>
          <w:szCs w:val="20"/>
        </w:rPr>
      </w:pPr>
      <w:r>
        <w:rPr>
          <w:rFonts w:cs="ArialNarrow;Times New Roman" w:ascii="ArialNarrow;Times New Roman" w:hAnsi="ArialNarrow;Times New Roman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1524000"/>
            <wp:effectExtent l="0" t="0" r="0" b="0"/>
            <wp:docPr id="2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  <w:t>Электрическая схема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b/>
          <w:b/>
          <w:bCs/>
          <w:sz w:val="24"/>
          <w:szCs w:val="24"/>
        </w:rPr>
      </w:pPr>
      <w:r>
        <w:rPr>
          <w:rFonts w:cs="ArialNarrow-Bold;Times New Roman" w:ascii="ArialNarrow-Bold;Times New Roman" w:hAnsi="ArialNarrow-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Перед началом работы убедитесь, что стенд заземлен.</w:t>
      </w:r>
    </w:p>
    <w:p>
      <w:pPr>
        <w:pStyle w:val="Normal"/>
        <w:autoSpaceDE w:val="false"/>
        <w:spacing w:lineRule="auto" w:line="240" w:before="0" w:after="0"/>
        <w:rPr>
          <w:rFonts w:ascii="ArialNarrow-BoldItalic;Times New Roman" w:hAnsi="ArialNarrow-BoldItalic;Times New Roman" w:cs="ArialNarrow-BoldItalic;Times New Roman"/>
          <w:b/>
          <w:b/>
          <w:bCs/>
          <w:i/>
          <w:i/>
          <w:iCs/>
          <w:sz w:val="21"/>
          <w:szCs w:val="21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Электропроводка должна быть сделана квалифицированным специалистом.</w:t>
      </w:r>
    </w:p>
    <w:p>
      <w:pPr>
        <w:pStyle w:val="Normal"/>
        <w:autoSpaceDE w:val="false"/>
        <w:spacing w:lineRule="auto" w:line="240" w:before="0" w:after="0"/>
        <w:rPr>
          <w:rFonts w:ascii="ArialNarrow-Bold;Times New Roman" w:hAnsi="ArialNarrow-Bold;Times New Roman" w:cs="ArialNarrow-Bold;Times New Roman"/>
          <w:sz w:val="20"/>
          <w:szCs w:val="20"/>
        </w:rPr>
      </w:pPr>
      <w:r>
        <w:rPr>
          <w:rFonts w:cs="ArialNarrow-BoldItalic;Times New Roman" w:ascii="ArialNarrow-BoldItalic;Times New Roman" w:hAnsi="ArialNarrow-BoldItalic;Times New Roman"/>
          <w:b/>
          <w:bCs/>
          <w:i/>
          <w:iCs/>
          <w:sz w:val="21"/>
          <w:szCs w:val="21"/>
        </w:rPr>
        <w:t>Убедитесь, что вы подали на стенд питание 220В, во избежание повреждения электрической цепи.</w:t>
      </w:r>
    </w:p>
    <w:p>
      <w:pPr>
        <w:pStyle w:val="Normal"/>
        <w:rPr>
          <w:rFonts w:ascii="ArialNarrow-Bold;Times New Roman" w:hAnsi="ArialNarrow-Bold;Times New Roman" w:cs="ArialNarrow-Bold;Times New Roman"/>
          <w:sz w:val="20"/>
          <w:szCs w:val="20"/>
        </w:rPr>
      </w:pPr>
      <w:r>
        <w:rPr>
          <w:rFonts w:cs="ArialNarrow-Bold;Times New Roman" w:ascii="ArialNarrow-Bold;Times New Roman" w:hAnsi="ArialNarrow-Bold;Times New Roman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756660"/>
            <wp:effectExtent l="0" t="0" r="0" b="0"/>
            <wp:docPr id="2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0300" cy="3438525"/>
            <wp:effectExtent l="0" t="0" r="0" b="0"/>
            <wp:docPr id="2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Гарантийный талон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Наименование изделия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Модель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Серийный номер изделия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Торгующая организация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Дата покупки 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Times New Roman" w:ascii="ArialMT;Times New Roman" w:hAnsi="ArialMT;Times New Roman"/>
          <w:sz w:val="20"/>
          <w:szCs w:val="20"/>
        </w:rPr>
        <w:t>Срок гарантии ___ месяцев со дня продажи. Мп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Гарантийные обязательства: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Гарантийный срок эксплуатации исчисляется со дня продажи товара. В течение гарантийного срока в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случае обнаружения неисправностей, вызванных заводскими дефектами, покупатель имеет право на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бесплатный ремонт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При отсутствии на гарантийных талонах даты продажи, заверенной печатью организации-продавца,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срок гарантии исчисляется с даты выпуска изделия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Все претензии по качеству будут рассмотрены только после получения акта рекламации. После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получения акта рекламации сервисный центр в течение 3 дней выдает акт экспертизы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Гарантия не распространяется: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- На изделия с механическими повреждениями, следами химического и термического воздействия, а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так же любыми воздействиями, происшедшими вследствие действия сторонних обстоятельств, не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вызванных заводскими дефектами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- На изделия, работоспособность, которых нарушена вследствие неправильной установки или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несоблюдения требований технической документации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- На изделия, вскрытые потребителем или необученным ремонту данного изделия персоналом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- На расходные материалы, а также любые другие части изделия, имеющие естественный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ограниченный срок службы (клапана, плунжера, прокладки, уплотнения, сальники, манжеты и т.п.)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Условия гарантии не предусматривают профилактику и чистку изделия, а также выезд мастера к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месту установки изделия с целью его подключения, настройки, ремонта, консультации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Транспортные расходы не входят в объем гарантийного обслуживания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Гарантийный ремонт оборудования осуществляется в течение 20 дней с момента получения акта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экспертизы и при наличии запасных частей на складе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Пересылка запчастей в другой город (в пределах РФ) в случае признания ремонта гарантийным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осуществляется за счет поставщика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С условиями гарантии ознакомлен: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Дата_________ Подпись___________</w:t>
      </w:r>
    </w:p>
    <w:p>
      <w:pPr>
        <w:pStyle w:val="Normal"/>
        <w:spacing w:before="0" w:after="20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BoldItalicMT">
    <w:altName w:val="Times New Roman"/>
    <w:charset w:val="cc"/>
    <w:family w:val="swiss"/>
    <w:pitch w:val="default"/>
  </w:font>
  <w:font w:name="TimesNewRomanPS-BoldMT">
    <w:charset w:val="cc"/>
    <w:family w:val="auto"/>
    <w:pitch w:val="default"/>
  </w:font>
  <w:font w:name="Arial-BoldMT">
    <w:altName w:val="Times New Roman"/>
    <w:charset w:val="cc"/>
    <w:family w:val="swiss"/>
    <w:pitch w:val="default"/>
  </w:font>
  <w:font w:name="ArialNarrow-Bold">
    <w:altName w:val="Times New Roman"/>
    <w:charset w:val="cc"/>
    <w:family w:val="swiss"/>
    <w:pitch w:val="default"/>
  </w:font>
  <w:font w:name="Times New Roman">
    <w:charset w:val="cc"/>
    <w:family w:val="roman"/>
    <w:pitch w:val="variable"/>
  </w:font>
  <w:font w:name="ArialMT">
    <w:altName w:val="Times New Roman"/>
    <w:charset w:val="cc"/>
    <w:family w:val="swiss"/>
    <w:pitch w:val="default"/>
  </w:font>
  <w:font w:name="ArialNarrow">
    <w:altName w:val="Times New Roman"/>
    <w:charset w:val="cc"/>
    <w:family w:val="swiss"/>
    <w:pitch w:val="default"/>
  </w:font>
  <w:font w:name="ArialNarrow-BoldItalic">
    <w:altName w:val="Times New Roman"/>
    <w:charset w:val="cc"/>
    <w:family w:val="swiss"/>
    <w:pitch w:val="default"/>
  </w:font>
  <w:font w:name="Wingdings-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53:00Z</dcterms:created>
  <dc:creator>Игорь</dc:creator>
  <dc:description/>
  <cp:keywords/>
  <dc:language>en-US</dc:language>
  <cp:lastModifiedBy>алексей</cp:lastModifiedBy>
  <dcterms:modified xsi:type="dcterms:W3CDTF">2009-10-12T11:39:00Z</dcterms:modified>
  <cp:revision>2</cp:revision>
  <dc:subject/>
  <dc:title/>
</cp:coreProperties>
</file>